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>
          <w:lang w:val="en-US" w:eastAsia="en-US"/>
        </w:rPr>
        <w:drawing>
          <wp:inline distT="0" distB="0" distL="0" distR="0">
            <wp:extent cx="6127750" cy="536194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" t="6383" r="52750" b="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603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" t="83179" r="14570" b="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142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เป็นหน่วยงานที่โอนไปยังการยางแห่งประเทศไทยตาม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ยาง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 </w:t>
      </w:r>
      <w:r>
        <w:rPr>
          <w:rFonts w:ascii="TH SarabunPSK" w:hAnsi="TH SarabunPSK" w:cs="TH SarabunPSK"/>
          <w:sz w:val="32"/>
          <w:sz w:val="32"/>
          <w:szCs w:val="32"/>
        </w:rPr>
        <w:t>และมีบันทึกส่งมอ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มอบทรัพย์สิน 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แต่ยังไม่สามารถปิดหน่วยเบิกจ่ายได้ เนื่องจากสินทรัพย์ในบันทึกส่งมอ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มอบไม่ตรงกับรายงานสินทรัพย์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ซึ่งอยู่ระหว่างการตรวจสอบข้อเท็จ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ปัจจุบันสำนักงานตลาดกลางยางพารานครศรีธรรมราชไม่ใช่หน่วยเบิกจ่ายในสังกัดกรมวิชาการเกษตร จึงไม่มีการนำงบทดลองเปิดเผยสู่สาธารณะ</w:t>
      </w:r>
    </w:p>
    <w:sectPr>
      <w:type w:val="nextPage"/>
      <w:pgSz w:w="11906" w:h="16838"/>
      <w:pgMar w:left="1134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3:00Z</dcterms:created>
  <dc:creator>ACER</dc:creator>
  <dc:description/>
  <cp:keywords/>
  <dc:language>en-US</dc:language>
  <cp:lastModifiedBy>ACER</cp:lastModifiedBy>
  <cp:lastPrinted>2021-10-13T18:27:00Z</cp:lastPrinted>
  <dcterms:modified xsi:type="dcterms:W3CDTF">2021-10-13T11:27:00Z</dcterms:modified>
  <cp:revision>3</cp:revision>
  <dc:subject/>
  <dc:title/>
</cp:coreProperties>
</file>